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 xml:space="preserve">Al Sindaco del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Comune di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Cirò Mar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b/>
          <w:bCs/>
          <w:color w:val="000000"/>
          <w:kern w:val="2"/>
        </w:rPr>
        <w:t xml:space="preserve">Oggetto: Istanza di ammissione alla procedura aperta per  l’affidamento  in concessione della gestione dell’area verde parco giochi comunale  sito in Via Punta alice. 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</w:t>
        <w:tab/>
        <w:t xml:space="preserve">………………………………………………………………………. </w:t>
      </w:r>
    </w:p>
    <w:p>
      <w:pPr>
        <w:pStyle w:val="Normal"/>
        <w:jc w:val="both"/>
        <w:rPr/>
      </w:pPr>
      <w:r>
        <w:rPr/>
        <w:t>nat….  a ……………………………………………… Prov. di …………………...</w:t>
      </w:r>
    </w:p>
    <w:p>
      <w:pPr>
        <w:pStyle w:val="Normal"/>
        <w:jc w:val="both"/>
        <w:rPr/>
      </w:pPr>
      <w:r>
        <w:rPr/>
        <w:t>il ……………………… in qualità di  ……………………………………………..,</w:t>
      </w:r>
    </w:p>
    <w:p>
      <w:pPr>
        <w:pStyle w:val="Normal"/>
        <w:jc w:val="both"/>
        <w:rPr/>
      </w:pPr>
      <w:r>
        <w:rPr/>
        <w:t xml:space="preserve">autorizzato a rappresentare legalmente la Società/Associazione/Ente/Federazione </w:t>
      </w:r>
    </w:p>
    <w:p>
      <w:pPr>
        <w:pStyle w:val="Normal"/>
        <w:jc w:val="both"/>
        <w:rPr/>
      </w:pPr>
      <w:r>
        <w:rPr/>
        <w:t>..................................................................…………………………………………..</w:t>
      </w:r>
    </w:p>
    <w:p>
      <w:pPr>
        <w:pStyle w:val="Normal"/>
        <w:jc w:val="both"/>
        <w:rPr/>
      </w:pPr>
      <w:r>
        <w:rPr/>
        <w:t>forma giuridica ………………………………………………………codice fiscale</w:t>
      </w:r>
    </w:p>
    <w:p>
      <w:pPr>
        <w:pStyle w:val="Normal"/>
        <w:jc w:val="both"/>
        <w:rPr/>
      </w:pPr>
      <w:r>
        <w:rPr/>
        <w:t>n. ……………………………………. Partita IVA n. ……………………………..</w:t>
      </w:r>
    </w:p>
    <w:p>
      <w:pPr>
        <w:pStyle w:val="Normal"/>
        <w:jc w:val="both"/>
        <w:rPr/>
      </w:pPr>
      <w:r>
        <w:rPr/>
        <w:t>con sede legale in ……………………………………………………… Via/Piazza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Tel. …….. ….………………</w:t>
      </w:r>
    </w:p>
    <w:p>
      <w:pPr>
        <w:pStyle w:val="Normal"/>
        <w:jc w:val="both"/>
        <w:rPr/>
      </w:pPr>
      <w:r>
        <w:rPr/>
        <w:t>fax …….. …………………. e-mail ……………………………………………….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n relazione all’avviso a manifestare interesse per il risanamento, riqualificazione e manutenzione dell’area verde parco giochi comunale sito in località punta Alice del Comune di Cirò Mari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Di essere ammessa a partecipare alla procedura aperta   per l’affidamento in gestione dell’area verde parco giochi comunale sito in  Via Punta Alice 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 xml:space="preserve">A tal fine  avvalendosi della facoltà concessagli dagli articoli </w:t>
      </w:r>
      <w:r>
        <w:rPr/>
        <w:t>46 e 47 del D.P.R. 28 dicembre 2000 n. 445 consapevole delle sanzioni penali previste dall’articolo 76  del medesimo DPR, per le ipotesi di falsità in atti e dichiarazioni mendaci ivi indica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D I C H I A R A</w:t>
      </w:r>
    </w:p>
    <w:p>
      <w:pPr>
        <w:pStyle w:val="Normal"/>
        <w:jc w:val="both"/>
        <w:rPr/>
      </w:pPr>
      <w:r>
        <w:rPr/>
        <w:t xml:space="preserve"> </w:t>
      </w:r>
      <w:r>
        <w:rPr/>
        <w:t>di essere informato, ai sensi e per gli effetti di cui all’art. 13 del D.Lgs 196/2003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consapevole che  il Comune di Cirò Marina  potrà sospendere in ogni momento a suo insindacabile giudizio la presente procedu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ccettare pienamente tutto quanto previsto nell’avviso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voler ricevere le comunicazioni afferenti al presente avviso al seguente indir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a conoscenza e sottoscrivere quanto riportato all’Allegato”1”;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llega alla presente documento di identità in corso di validità del sottoscrittore della presente istanza.</w:t>
      </w:r>
    </w:p>
    <w:p>
      <w:pPr>
        <w:pStyle w:val="Normal"/>
        <w:jc w:val="both"/>
        <w:rPr/>
      </w:pPr>
      <w:r>
        <w:rPr/>
        <w:t xml:space="preserve">Cirò Marina </w:t>
      </w:r>
      <w:r>
        <w:rPr>
          <w:sz w:val="14"/>
        </w:rPr>
        <w:t>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 xml:space="preserve">Timbro 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  <w:tab/>
        <w:t xml:space="preserve">     </w:t>
        <w:tab/>
        <w:tab/>
        <w:t>e firma del titolare o legale rappresentante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N.B. </w:t>
        <w:tab/>
      </w:r>
      <w:r>
        <w:rPr>
          <w:i/>
          <w:iCs/>
        </w:rPr>
        <w:t>Al presente modello, debitamente sottoscritto dal titolare o legale rappresentante dell’impresa deve essere allegata, pena l’esclusione, copia fotostatica non autenticata del documento di identità del sottoscrittore, ai sensi del combinato disposto degli articoli 21 e 38, comma 3, del D.P.R. del 28.12.2000, n. 445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gato n.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stanza di ammissione e dichiarazione del possesso dei requisiti per la partecipazione alla selezione p</w:t>
      </w:r>
      <w:r>
        <w:rPr>
          <w:b/>
          <w:sz w:val="28"/>
          <w:szCs w:val="28"/>
        </w:rPr>
        <w:t>er l’affidamento in concessione della gestione dell’area verde parco giochi comunale sito in Loc/tà Punta Alic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</w:rPr>
        <w:tab/>
        <w:tab/>
        <w:tab/>
        <w:tab/>
        <w:tab/>
        <w:t xml:space="preserve">          </w:t>
      </w:r>
      <w:r>
        <w:rPr>
          <w:b/>
          <w:bCs/>
        </w:rPr>
        <w:t>AVVERTENZE</w:t>
      </w: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l presente documento forma parte integrante e sostanziale dell’avviso di selezione a cui è allegato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5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i ricorda che, nel caso di falsità in atti e dichiarazioni mendaci, verranno applicate, ai sensi dell’art. 76 del D.P.R. del 28.12.2000 n. 445, le sanzioni previste dal codice penale e dalle leggi speciali in materia oltre alle conseguenze amministrative previste per le procedure relative agli appalti pubblici.</w:t>
      </w:r>
    </w:p>
    <w:p>
      <w:pPr>
        <w:pStyle w:val="Normal"/>
        <w:ind w:left="705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i sensi del combinato disposto degli articoli 10 comma 1 e 27 commi 1 e 2 della legge 31 dicembre 1996 n. 675 si forniscono le informazioni di seguito indica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 dati richiesti sono raccolti per le finalità inerenti alla procedura, disciplinata dalla legge, per l’affidamento di appalti pubblic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l conferimento dei dati richiesti ha natura obbligatoria. A tale riguardo si precisa che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er i documenti e le dichiarazioni da presentare ai fini dell’ammissione alla gara, il concorrente è tenuto a rendere i dati e la documentazione richiesta a pena di esclusione dalla gara medesima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er i documenti da presentare ai fini dell’eventuale aggiudicazione e conclusione del contratto, il soggetto che non presenterà i documenti o non fornirà i dati richiesti, sarà sanzionata con la decadenza dell’aggiudicazion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 dati raccolti potranno essere oggetto di comunicazione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l personale dipendente dell’Amministrazione, responsabile del procedimento o, comunque in esso coinvolto per ragioni di servizio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 tutti i soggetti aventi titolo, ai sensi della legge 7 agosto 1990 n. 241 e successive modifiche e integrazioni e della legge 8 giugno 1990 n. 142 e successive modificazioni ed integrazioni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i soggetti destinatari delle comunicazioni e della pubblicità previste dalla legge in materia di appalti pubblic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l trattamento dei dati avverrà mediante strumenti, anche informatici idonei a garantire la sicurezza e la riservatezz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 dati ed i documenti saranno rilasciati agli organi dell’autorità giudiziaria che ne facciano richiesta nell’ambito del procedimento a carico delle ditte concorrenti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 diritti spettanti all’interessato sono quelli di cui all’art. 13 della legge 31 dicembre 1996, n. 675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7:20:00Z</dcterms:created>
  <dc:creator>OEM dic2010</dc:creator>
  <dc:description/>
  <cp:keywords/>
  <dc:language>en-US</dc:language>
  <cp:lastModifiedBy>-</cp:lastModifiedBy>
  <cp:lastPrinted>2013-03-15T13:22:00Z</cp:lastPrinted>
  <dcterms:modified xsi:type="dcterms:W3CDTF">2013-03-15T12:23:00Z</dcterms:modified>
  <cp:revision>13</cp:revision>
  <dc:subject/>
  <dc:title/>
</cp:coreProperties>
</file>